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11430</wp:posOffset>
            </wp:positionV>
            <wp:extent cx="1513840" cy="20110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8" r="-24" b="-18"/>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jc w:val="right"/>
        <w:rPr>
          <w:i/>
          <w:i/>
          <w:iCs/>
          <w:sz w:val="28"/>
          <w:szCs w:val="28"/>
        </w:rPr>
      </w:pPr>
      <w:r>
        <w:rPr>
          <w:i/>
          <w:iCs/>
          <w:sz w:val="28"/>
          <w:szCs w:val="28"/>
        </w:rPr>
      </w:r>
    </w:p>
    <w:p>
      <w:pPr>
        <w:pStyle w:val="Normal"/>
        <w:keepNext w:val="true"/>
        <w:widowControl w:val="false"/>
        <w:numPr>
          <w:ilvl w:val="0"/>
          <w:numId w:val="0"/>
        </w:numPr>
        <w:shd w:fill="FFFFFF" w:val="clear"/>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color w:val="000000"/>
          <w:spacing w:val="1"/>
          <w:sz w:val="28"/>
          <w:szCs w:val="28"/>
        </w:rPr>
        <w:t>ПО ОРГАНИЗАЦИИ САМ</w:t>
      </w:r>
      <w:r>
        <w:rPr>
          <w:b/>
          <w:sz w:val="28"/>
          <w:szCs w:val="28"/>
        </w:rPr>
        <w:t>ОСТОЯТЕЛЬНЫХ ЗАНЯТИЙ ПО ФУТБОЛУ</w:t>
      </w:r>
    </w:p>
    <w:p>
      <w:pPr>
        <w:pStyle w:val="Normal"/>
        <w:jc w:val="center"/>
        <w:rPr>
          <w:b/>
          <w:b/>
          <w:sz w:val="28"/>
          <w:szCs w:val="28"/>
        </w:rPr>
      </w:pPr>
      <w:r>
        <w:rPr>
          <w:b/>
          <w:sz w:val="28"/>
          <w:szCs w:val="28"/>
        </w:rPr>
      </w:r>
    </w:p>
    <w:p>
      <w:pPr>
        <w:pStyle w:val="Normal"/>
        <w:jc w:val="center"/>
        <w:rPr/>
      </w:pPr>
      <w:r>
        <w:rPr>
          <w:sz w:val="28"/>
          <w:szCs w:val="28"/>
        </w:rPr>
        <w:t xml:space="preserve">направление подготовки: </w:t>
      </w:r>
      <w:r>
        <w:rPr>
          <w:b/>
          <w:sz w:val="28"/>
          <w:szCs w:val="28"/>
        </w:rPr>
        <w:t>40.03.01 «Юриспруденция»,</w:t>
      </w:r>
    </w:p>
    <w:p>
      <w:pPr>
        <w:pStyle w:val="Normal"/>
        <w:jc w:val="center"/>
        <w:rPr>
          <w:b/>
          <w:b/>
          <w:sz w:val="28"/>
          <w:szCs w:val="28"/>
        </w:rPr>
      </w:pPr>
      <w:r>
        <w:rPr>
          <w:b/>
          <w:sz w:val="28"/>
          <w:szCs w:val="28"/>
        </w:rPr>
        <w:t xml:space="preserve"> </w:t>
      </w:r>
      <w:r>
        <w:rPr>
          <w:b/>
          <w:sz w:val="28"/>
          <w:szCs w:val="28"/>
        </w:rPr>
        <w:t>37.03.01 «Психология»</w:t>
      </w:r>
    </w:p>
    <w:p>
      <w:pPr>
        <w:pStyle w:val="Normal"/>
        <w:jc w:val="center"/>
        <w:rPr/>
      </w:pPr>
      <w:r>
        <w:rPr>
          <w:sz w:val="28"/>
          <w:szCs w:val="28"/>
        </w:rPr>
        <w:t xml:space="preserve">Квалификация выпускника: бакалавр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акеевка – 202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sz w:val="28"/>
          <w:szCs w:val="28"/>
        </w:rPr>
      </w:pPr>
      <w:r>
        <w:rPr>
          <w:b/>
          <w:sz w:val="28"/>
          <w:szCs w:val="28"/>
        </w:rPr>
        <w:t>МЕТОДИЧЕСКИЕ РЕКОМЕНДАЦИИ</w:t>
      </w:r>
    </w:p>
    <w:p>
      <w:pPr>
        <w:pStyle w:val="Normal"/>
        <w:jc w:val="center"/>
        <w:rPr/>
      </w:pPr>
      <w:r>
        <w:rPr>
          <w:b/>
          <w:color w:val="000000"/>
          <w:spacing w:val="1"/>
          <w:sz w:val="28"/>
          <w:szCs w:val="28"/>
        </w:rPr>
        <w:t>ПО ОРГАНИЗАЦИИ САМ</w:t>
      </w:r>
      <w:r>
        <w:rPr>
          <w:b/>
          <w:sz w:val="28"/>
          <w:szCs w:val="28"/>
        </w:rPr>
        <w:t>ОСТОЯТЕЛЬНЫХ ЗАНЯТИЙ ПО ФУТБОЛ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sz w:val="28"/>
          <w:szCs w:val="28"/>
        </w:rPr>
        <w:t>Направления подготовки:</w:t>
      </w:r>
      <w:r>
        <w:rPr>
          <w:b/>
          <w:sz w:val="28"/>
          <w:szCs w:val="28"/>
        </w:rPr>
        <w:t xml:space="preserve"> 40.03.01 «Юриспруденция», 37.03.01 «Психология»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right="492" w:hanging="0"/>
        <w:rPr>
          <w:sz w:val="28"/>
          <w:szCs w:val="28"/>
        </w:rPr>
      </w:pPr>
      <w:r>
        <w:rPr>
          <w:sz w:val="28"/>
          <w:szCs w:val="28"/>
        </w:rPr>
      </w:r>
    </w:p>
    <w:p>
      <w:pPr>
        <w:pStyle w:val="Normal"/>
        <w:jc w:val="center"/>
        <w:rPr>
          <w:sz w:val="28"/>
          <w:szCs w:val="28"/>
        </w:rPr>
      </w:pPr>
      <w:r>
        <w:rPr>
          <w:sz w:val="28"/>
          <w:szCs w:val="28"/>
        </w:rPr>
        <w:t>Макеевка – 2024</w:t>
      </w:r>
    </w:p>
    <w:p>
      <w:pPr>
        <w:pStyle w:val="Normal"/>
        <w:ind w:firstLine="567"/>
        <w:jc w:val="both"/>
        <w:rPr>
          <w:sz w:val="28"/>
          <w:szCs w:val="28"/>
        </w:rPr>
      </w:pPr>
      <w:r>
        <w:rPr>
          <w:kern w:val="2"/>
          <w:sz w:val="28"/>
          <w:szCs w:val="28"/>
        </w:rPr>
        <w:t xml:space="preserve">Тарасенко Л.М Методические рекомендации по организации самостоятельных занятий по «Прикладной физической культуре». Секция  «Футбол»  для студентов всех направлений подготовки, образовательного уровня  бакалавриат </w:t>
      </w:r>
      <w:r>
        <w:rPr>
          <w:sz w:val="28"/>
          <w:szCs w:val="28"/>
        </w:rPr>
        <w:t>/ Л.М. Тарасенко. – Макеевка, 2018. – 24 с.</w:t>
      </w:r>
    </w:p>
    <w:p>
      <w:pPr>
        <w:pStyle w:val="Normal"/>
        <w:jc w:val="both"/>
        <w:rPr>
          <w:sz w:val="28"/>
          <w:szCs w:val="28"/>
        </w:rPr>
      </w:pPr>
      <w:r>
        <w:rPr>
          <w:sz w:val="28"/>
          <w:szCs w:val="28"/>
        </w:rPr>
      </w:r>
    </w:p>
    <w:p>
      <w:pPr>
        <w:pStyle w:val="Normal"/>
        <w:jc w:val="both"/>
        <w:rPr/>
      </w:pPr>
      <w:r>
        <w:rPr>
          <w:sz w:val="28"/>
          <w:szCs w:val="28"/>
        </w:rPr>
        <w:t>„</w:t>
      </w:r>
      <w:r>
        <w:rPr>
          <w:sz w:val="28"/>
          <w:szCs w:val="28"/>
        </w:rPr>
        <w:t>30” августа 2024 года  17 с.</w:t>
      </w:r>
    </w:p>
    <w:p>
      <w:pPr>
        <w:pStyle w:val="Normal"/>
        <w:jc w:val="both"/>
        <w:rPr>
          <w:sz w:val="28"/>
          <w:szCs w:val="28"/>
        </w:rPr>
      </w:pPr>
      <w:r>
        <w:rPr>
          <w:sz w:val="28"/>
          <w:szCs w:val="28"/>
        </w:rPr>
      </w:r>
    </w:p>
    <w:p>
      <w:pPr>
        <w:pStyle w:val="Normal"/>
        <w:jc w:val="both"/>
        <w:rPr>
          <w:bCs/>
          <w:sz w:val="28"/>
          <w:szCs w:val="28"/>
        </w:rPr>
      </w:pPr>
      <w:r>
        <w:rPr>
          <w:bCs/>
          <w:sz w:val="28"/>
          <w:szCs w:val="28"/>
        </w:rPr>
        <w:t>Разработчик:</w:t>
      </w:r>
    </w:p>
    <w:p>
      <w:pPr>
        <w:pStyle w:val="Normal"/>
        <w:jc w:val="both"/>
        <w:rPr>
          <w:b/>
          <w:b/>
          <w:sz w:val="28"/>
          <w:szCs w:val="28"/>
        </w:rPr>
      </w:pPr>
      <w:r>
        <w:rPr>
          <w:bCs/>
          <w:sz w:val="28"/>
          <w:szCs w:val="28"/>
        </w:rPr>
        <w:t xml:space="preserve">профессор  </w:t>
      </w:r>
      <w:r>
        <w:rPr>
          <w:kern w:val="2"/>
          <w:sz w:val="28"/>
          <w:szCs w:val="28"/>
        </w:rPr>
        <w:t>Тарасенко Л.М</w:t>
      </w:r>
    </w:p>
    <w:p>
      <w:pPr>
        <w:pStyle w:val="Normal"/>
        <w:jc w:val="both"/>
        <w:rPr>
          <w:b/>
          <w:b/>
          <w:sz w:val="28"/>
          <w:szCs w:val="28"/>
        </w:rPr>
      </w:pPr>
      <w:r>
        <w:rPr>
          <w:b/>
          <w:sz w:val="28"/>
          <w:szCs w:val="28"/>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pPr>
      <w:r>
        <w:rPr>
          <w:i/>
          <w:sz w:val="28"/>
          <w:szCs w:val="28"/>
        </w:rPr>
        <w:t xml:space="preserve">Протокол № 1  от “30” августа  2024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i/>
          <w:i/>
          <w:sz w:val="28"/>
          <w:szCs w:val="28"/>
        </w:rPr>
      </w:pPr>
      <w:r>
        <w:rPr>
          <w:i/>
          <w:sz w:val="28"/>
          <w:szCs w:val="28"/>
        </w:rPr>
        <w:t xml:space="preserve">Протокол № 1  от “30” августа  2024 года </w:t>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ind w:right="4251" w:hanging="0"/>
        <w:jc w:val="both"/>
        <w:rPr>
          <w:i/>
          <w:i/>
          <w:sz w:val="28"/>
          <w:szCs w:val="28"/>
        </w:rPr>
      </w:pPr>
      <w:r>
        <w:rPr>
          <w:i/>
          <w:sz w:val="28"/>
          <w:szCs w:val="28"/>
        </w:rPr>
      </w:r>
    </w:p>
    <w:p>
      <w:pPr>
        <w:pStyle w:val="Normal"/>
        <w:jc w:val="right"/>
        <w:rPr/>
      </w:pPr>
      <w:r>
        <w:rPr>
          <w:sz w:val="28"/>
          <w:szCs w:val="28"/>
        </w:rPr>
        <w:t xml:space="preserve">© ДОНАГРА, 2024  </w:t>
      </w:r>
      <w:r>
        <w:br w:type="page"/>
      </w:r>
    </w:p>
    <w:p>
      <w:pPr>
        <w:pStyle w:val="Normal"/>
        <w:jc w:val="right"/>
        <w:rPr>
          <w:rFonts w:ascii="Courier New" w:hAnsi="Courier New" w:eastAsia="Courier New" w:cs="Courier New"/>
          <w:b/>
          <w:b/>
          <w:sz w:val="36"/>
          <w:szCs w:val="36"/>
        </w:rPr>
      </w:pPr>
      <w:r>
        <w:rPr>
          <w:rFonts w:eastAsia="Courier New" w:cs="Courier New" w:ascii="Courier New" w:hAnsi="Courier New"/>
          <w:b/>
          <w:sz w:val="36"/>
          <w:szCs w:val="36"/>
        </w:rPr>
        <w:t xml:space="preserve">             </w:t>
      </w:r>
    </w:p>
    <w:p>
      <w:pPr>
        <w:pStyle w:val="Normal"/>
        <w:spacing w:lineRule="auto" w:line="360"/>
        <w:jc w:val="center"/>
        <w:rPr>
          <w:sz w:val="28"/>
          <w:szCs w:val="28"/>
        </w:rPr>
      </w:pPr>
      <w:r>
        <w:rPr>
          <w:sz w:val="28"/>
          <w:szCs w:val="28"/>
        </w:rPr>
        <w:t>СОДЕРЖАНИЕ</w:t>
      </w:r>
    </w:p>
    <w:p>
      <w:pPr>
        <w:pStyle w:val="Normal"/>
        <w:spacing w:lineRule="auto" w:line="360"/>
        <w:jc w:val="center"/>
        <w:rPr>
          <w:rFonts w:ascii="Courier New" w:hAnsi="Courier New" w:cs="Courier New"/>
          <w:b/>
          <w:b/>
          <w:sz w:val="36"/>
          <w:szCs w:val="36"/>
        </w:rPr>
      </w:pPr>
      <w:r>
        <w:rPr>
          <w:rFonts w:cs="Courier New" w:ascii="Courier New" w:hAnsi="Courier New"/>
          <w:b/>
          <w:sz w:val="36"/>
          <w:szCs w:val="36"/>
        </w:rPr>
      </w:r>
    </w:p>
    <w:p>
      <w:pPr>
        <w:pStyle w:val="Normal"/>
        <w:numPr>
          <w:ilvl w:val="0"/>
          <w:numId w:val="1"/>
        </w:numPr>
        <w:spacing w:lineRule="auto" w:line="360"/>
        <w:rPr>
          <w:sz w:val="28"/>
          <w:szCs w:val="28"/>
        </w:rPr>
      </w:pPr>
      <w:r>
        <w:rPr>
          <w:sz w:val="28"/>
          <w:szCs w:val="28"/>
        </w:rPr>
        <w:t>ВВЕДЕНИЕ…………………………………………………………….5</w:t>
      </w:r>
    </w:p>
    <w:p>
      <w:pPr>
        <w:pStyle w:val="Normal"/>
        <w:numPr>
          <w:ilvl w:val="0"/>
          <w:numId w:val="1"/>
        </w:numPr>
        <w:spacing w:lineRule="auto" w:line="360"/>
        <w:rPr>
          <w:sz w:val="28"/>
          <w:szCs w:val="28"/>
        </w:rPr>
      </w:pPr>
      <w:r>
        <w:rPr>
          <w:sz w:val="28"/>
          <w:szCs w:val="28"/>
        </w:rPr>
        <w:t>ОСНОВЫ МЕТОДИКИ ОБУЧЕНИЯ ИГРЫ В ФУТБОЛ…………..5</w:t>
      </w:r>
    </w:p>
    <w:p>
      <w:pPr>
        <w:pStyle w:val="Normal"/>
        <w:numPr>
          <w:ilvl w:val="0"/>
          <w:numId w:val="1"/>
        </w:numPr>
        <w:spacing w:lineRule="auto" w:line="360"/>
        <w:rPr>
          <w:sz w:val="28"/>
          <w:szCs w:val="28"/>
        </w:rPr>
      </w:pPr>
      <w:r>
        <w:rPr>
          <w:sz w:val="28"/>
          <w:szCs w:val="28"/>
        </w:rPr>
        <w:t xml:space="preserve"> </w:t>
      </w:r>
      <w:r>
        <w:rPr>
          <w:sz w:val="28"/>
          <w:szCs w:val="28"/>
        </w:rPr>
        <w:t>ТЕХНИКА ИНРЫ В ФУТБОЛ…………………………....………….7</w:t>
      </w:r>
    </w:p>
    <w:p>
      <w:pPr>
        <w:pStyle w:val="Normal"/>
        <w:numPr>
          <w:ilvl w:val="0"/>
          <w:numId w:val="1"/>
        </w:numPr>
        <w:spacing w:lineRule="auto" w:line="360"/>
        <w:rPr>
          <w:sz w:val="28"/>
          <w:szCs w:val="28"/>
        </w:rPr>
      </w:pPr>
      <w:r>
        <w:rPr>
          <w:sz w:val="28"/>
          <w:szCs w:val="28"/>
        </w:rPr>
        <w:t>КОНТРОЛЬНЫЕ ВОПРОСЫ И ЗАДАНИЯ..………...………….…..22</w:t>
      </w:r>
    </w:p>
    <w:p>
      <w:pPr>
        <w:pStyle w:val="Normal"/>
        <w:spacing w:lineRule="auto" w:line="360"/>
        <w:rPr>
          <w:sz w:val="28"/>
          <w:szCs w:val="28"/>
        </w:rPr>
      </w:pPr>
      <w:r>
        <w:rPr>
          <w:sz w:val="28"/>
          <w:szCs w:val="28"/>
        </w:rPr>
        <w:t>РЕКОМЕНДУЕМАЯ ЛИТЕРАТУРА..……………………………………...2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ВВЕДЕНИ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ременный футбол являет собой яркое зрелище, в котором органично соединяются высокое исполнительское мастерство футболистов и бескомпромиссные «мужские» единоборства на каждом участке футбольного поля, физическое совершенство игроков и радость, горечь, боль многих миллионов болельщиков.</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лементы футбола, благодаря разнообразным проявлениям физических качеств, тактического мышления, часто используются в других видах спорта (и не только в игровых) как дополнительное средство подготовк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тбол широко используется в различных звеньях системы физического воспитания, в том числе в общеобразовательных школах, ПТУ и техникумах. Подготовка квалифицированных футболистов проводится в секциях по футболу спортивных клубов, ДЮСШ, СДЮШОР, спортинтернатов. Футбол как учебный предмет включен в программу физической культуры в высших учебных заведениях, а также является базовой учебной дисциплиной в государственном образовательном стандарте для вузов, ведущих подготовку специалистов по физической культуре и спорту.</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утбол широко используется как основное средство физкультурно-</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оздоровительной работы в различных местах отдыха, парках, походах, на пляжах, в домах отдыха и санаториях, детских оздоровительных лагерях.</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pPr>
      <w:r>
        <w:rPr>
          <w:rFonts w:cs="Times New Roman" w:ascii="Times New Roman" w:hAnsi="Times New Roman"/>
          <w:b/>
          <w:color w:val="000000"/>
          <w:sz w:val="28"/>
          <w:szCs w:val="28"/>
        </w:rPr>
        <w:t>2. ОСНОВЫ МЕТОДИКИ ОБУЧЕНИЯ ИГРЫ В ФУТБОЛ</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бы стать хорошим футболистом, нужно овладеть навыками и умениями, в основе которых лежит физическая, техническая, тактическая и психологическая подготовк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ая подготовка – это процесс воспитания физических способностей и повышения общего уровня функциональных возможносте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изма, разностороннего физического развития. Физическая подготовка делится на общую и специальную.</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ая физическая подготовка решает задачу повышения общей работоспособности. В качестве основных средств применяются общеразвивающие упражнения, оказывающие общее воздействие на организм занимающихся. При этом развивается и укрепляется мышечно-</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связочный аппарат, совершенствуются функции внутренних органов и систем, улучшается координация движений, повышается уровень двигательных качеств.</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ь специальной физической подготовки – развитие и совершенствование физических качеств и функциональных возможносте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пецифичных для футболистов. В учебно-тренировочной работе задач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общей и специальной физической подготовки органически связаны между собо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ческая подготовка. На всех этапах многолетней тренировки идет непрерывный процесс обучения технике футбола, под которой понимают совокупность специальных приемов, используемых в игре в различных сочетаниях для достижения поставленной цел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тическая подготовка. Под тактикой следует понимать организацию индивидуальных и коллективных действий, то есть взаимодействие футболистов команды по определенному плану, включающему средства, способы и формы нападающих и оборонительных действий, позволяющему усиленно вести борьбу с конкретным соперником. Совершенствование игровой ловкости (разносторонней тактической подготовки) предполагает использование в процессе тренировок простых (технических), усложненных (технико-тактических) и сложных (технико-тактических, функционально-психологических).</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сихологическая подготовка. Большая напряженность соревновательной деятельности, многообразный характер игровых действий определяет психологические особенности деятельности футболистов. При этом необходимо учитывать следующие факторы:</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сокую скорость полета мяча, изменение его траектории и направлени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сть выполнения ответных действий в условиях дефицита времен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скретность восприятия (выбор наиболее значимых приемов и действи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оптимального способа решения возникающих ситуаци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ую значимость каждого действи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сть высокой помехоустойчивости по отношению к различным раздражителя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pPr>
      <w:r>
        <w:rPr>
          <w:rFonts w:cs="Times New Roman" w:ascii="Times New Roman" w:hAnsi="Times New Roman"/>
          <w:b/>
          <w:color w:val="000000"/>
          <w:sz w:val="28"/>
          <w:szCs w:val="28"/>
        </w:rPr>
        <w:t>3. ТЕХНИКА ИГРЫ В ФУТБОЛ</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Общие поняти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ка футбола представляет собой совокупность специальных</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емов, используемых в игре в различных сочетаниях для достижени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ставленной цел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ческие приемы – это средства ведения игры. От того насколько полно владеет футболист всем многообразием этих средств, как умело и эффективно применяет их в рамках правил для решения конкретных тактических задач в вариативных условиях игровой деятельности, при противодействии игроков команды соперника, а часто и при прогрессирующем утомлении, во многом зависит возможность достижени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ысоких спортивных результатов. Искусное владение техникой – неотъемлемая часть всесторонней подготовки и гармоничного развития футболистов.</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критериям технического мастерства футболистов можно отнест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ледующие количественные и качественные показател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бъем и разносторонность, т. е. общее количество используемых</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игре технических приемов и их широкое сочетани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Эффективность, характеризуемая рациональным и безошибочным применением технических приемов, что обеспечивает оптимально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ешение игровых задач.</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Надежность, определяемая постоянством выполнения технических приемов с высокой степенью эффективност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Техника передвижени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ка передвижения включает в себя следующую группу приемов: бег, прыжки, остановки, повороты. В процессе игровой деятельности приемы техники передвижения используются в самых различных сочетаниях. Так, например, в игре широко варьируется скорость передвижения футболистов: от медленной ходьбы до стартовых ускорений и рывков с максимальной скоростью, неожиданно меняются ритм бега и его направление. Особенностью передвижения футболиста является сочетание различных приемов бега с прыжками, остановками, поворотами, что приводит к нарушению его цикличност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ы и способы техники передвижения находятся в тесной взаимосвязи с искусством владения мячом полевыми игроками и вратарем. Целесообразное и комплексное применение приемов техники передвижения позволяет эффективно решать многие тактические задачи (открывание для получения мяча и отвлечение противника, выбор позиции, закрывание игрока и т. д.).</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г – основное средство передвижений в футбол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ются следующие приемы бега: обычный бег, бег спиной вперед, скрестным шагом, приставным шаго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ычный бег применяется игроками, продвигающимися в основном по прямой для выхода на свободное место, преследования противника и т. д. Обычным он назван потому, что как по системе движения (деление на фазы одиночной опоры и полета), так и по структуре такой бег не отличается от легкоатлетического. Имеются лишь определенные различия в длине, частоте шагов, их ритм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г спиной вперед используется, главным образом, игроками, которые участвуют в отборе мяча и закрывании. Этот вид бега также характеризуется цикличностью (двойной шаг). Ему свойственны короткие, но частые шаги и незначительная фаза полета. Это связано с тем, что при переносе маховой ноги назад разгибание бедра ограничено. Бег скрестным шагом применяется для изменения направления движения, при рывках с места вправо или влево, после поворотов. Он является специфическим средством передвижения и используется, главным образом, в сочетании с другими приемами бег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г скрестным шагом характеризуется беговыми шагами, выполняемыми в сторону. В одном из шагов цикла (двойной шаг) маховая нога проносится скрестно впереди опорной ноги. Фаза полета в беге очень коротка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г приставным шагом используется, чтобы принять тактическо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целесообразное положение (например, при закрывании). Его применяют как предварительную фазу передвижения, после которой в зависимости от игровой ситуации выполняют различные приемы техники передвижени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г приставным шагом происходит на слегка согнутых ногах. Первый шаг делается в сторону ногой, ближайшей к направлению движения. Второй шаг является приставным. Усилия при толчках и маховых движениях должны быть направлены в сторону, а не вверх.</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ыжки. Используя прыжки, выполняют некоторые приемы остановок и поворотов. Прыжки входят составной частью в технику отдельных способов ударов, остановок мяча ногой, грудью, головой и некоторых финтов.     Прыжки футболистов состоят из фазы отталкивания, полета и приземлени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личают два приема прыжков: толчком одной и двумя ногам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Прыжки толчком одной ногой характеризуются активным отталкиванием, которое сопровождается маховым движением ноги и переносом ОЦТ тела в сторону прыжка. Траектория и величина прыжка зависят от игровой ситуации. Приземление происходит на одну или обе ног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ыжке толчком двумя ногами с места перед отталкиванием игрок быстро подседает. Активное выпрямление ног сопровождается переносом ОЦТ в сторону прыжка и маховым движением руками. При прыжке с разбега в последнем шаге производится стопорящая постановка одной ноги. В момент подседания к ней быстро приставляется вторая нога. Фазы отталкивания, полета и приземления осуществляются, как и в прыжке с мест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новки. Остановки являются эффективным средством изменения направления движений. Применяются два приема остановки: прыжком и выпадо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остановке прыжком выполняют невысокий, короткий прыжок</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 приземлением на маховую ногу, которая для устойчивости несколько</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гибается. Часто приземление выполняется на обе ног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новку выпадом осуществляют за счет последнего бегового шага. Маховая нога выносится вперед с опорой на пятку с последующим перекатом на ступню. Остановка выпадом характеризуется двухопорным положением со значительным сгибанием ног.</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ле остановок обычно следуют быстрые перемещения в различных направлениях. Поэтому конечное положение в остановке должно быть стартовой позой для последующих движени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ороты. При помощи поворотов футболисты с минимально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потерей скорости изменяют направление бега. После поворотов на месте обычно следуют стартовые действия. Повороты входят также составной частью в технику выполнения некоторых способов ударов, остановок, ведения и финтов.</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ют следующие приемы поворотов: переступанием, прыжком, поворотом на опорной ноге. В зависимости от игровых условий применяются поворот в сторону и назад. Выполняют их как на месте, так и в движени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ка полевого игрока состоит из двух подразделов: техники передвижения и техники владения мячо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евые игроки используют все многообразие приемов, способов 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азновидностей техники передвижения, анализ которой дан выш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ка владения мячом включает следующую группу приемов: удары, остановки, ведение, обманные движения (финты), отбор мяча. Кроме того, в технику владения мячом входит специфический прием, выполняемый руками, – вбрасывание мяча из-за боковой линии. Функции игроков определяют только различия в количестве выполнения тех или иных приемов в процессе игры. Что касается качества выполнения, то все полевые игроки должны владеть стабильным навыком выполнения всех групп приемов.</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Техника ударов по мячу</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ы по мячу – основное средство ведения игры. Выполняют их</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ногой и головой различными способами, имеющими свои разновидности. Все способы ударов носят определенную целевую направленность, которая характеризуется необходимой траекторией движения мяча, а также его оптимальной (а часто и максимальной) скоростью. Скорость полета мяча зависит от начальной скорости ударного звена (нога или голова) и мяча в момент соприкосновения и от соотношения их масс. Так как массы взаимодействующих звеньев относительно постоянны, для увеличения скорости полета мяча необходимо увеличить скорость ударного звен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ы по мячу ногой выполняют следующими основными способами: внутренней стороной стопы, внутренней, средней и внешней частями подъема, носком, пяткой. Удары выполняют по неподвижному мячу, а также по мячам, катящимся и летящим в различных направлениях, с места, в движении, в прыжке, с поворотом, в падении. Несмотря на все многообразие ударов по мячу ногой, можно выделить фазы движений, которые являются общими для многих способов.</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варительная фаза – разбег. Величина разбега, его скорость определяются индивидуальными особенностями футболистов и тактическими задачами. Однако во всех случаях, выполняя разбег, следует</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рассчитывать, чтобы удар по мячу был выполнен заранее намеченной ного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ительная фаза – замах ударной и постановка опорной ноги. Во время последнего бегового шага после заднего толчка выполняется очень важная подфаза – замах ударной ного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ительное, часто близкое к максимальному, разгибание бедра 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сгибание голени позволяют выполнить удар требуемой силы, так как увеличивается путь стопы и предварительно растягиваются мышцы передней поверхности бедр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бы правильно выполнять замах, нужно несколько удлинить последний шаг разбега. Обычно он превышает по величине остальные на 35–45 % и варьирует от 2 до 2,5 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чая фаза – ударное движение и проводка. Ударное движение начинается в момент постановки опорной ноги с активного сгибания бедра. Причем угол, образованный бедром и согнутой голенью, сохраняется. Отставание голени и стопы от движения бедра приближает центр тяжести всей ноги к тазобедренному суставу, что приводит к увеличению ее угловой скорости. Перед ударом отмечается торможение бедр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ким захлестывающим движением голени и стопы выполняется удар по мячу. В момент удара нога закреплена в голеностопном и коленном суставах. Превращение ноги в «жесткий рычаг» позволяет увеличить массу ударяющего звена. С началом ударного взаимодействия стопа бьющей ноги деформирует мяч. Он сжимается до тех пор, пока скорость взаимного перемещения ноги и мяча не станет равной нулю. Затем упругие силы восстанавливают форму мяча и его скорость резко возрастает до определенной величины, которая несколько меньше скорости бьющей ноги в начале удара. Рабочая фаза заканчивается выполнением так называемой проводки. Ударная нога движется вместе с мячо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вершающая фаза – принятие исходного положения для следующего движения. После удара нога продолжает движение вперед-вверх. ОЦТ, находящийся в момент удара над площадью опоры, перемещается в сторону движения ноги. Тем самым создаются наилучшие условия для дальнейших действи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обная структура действий характерна для многих способов ударов по мячу ногой. Строгое соблюдение изложенных выше требований позволит выполнить удар по мячу различными способами со значительной сило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ако нередко из-за тактических соображений возникает необходимость изменить время выполнения фаз движения, уменьшить его амплитуду и мышечные усилия. Кроме того, техника ряда способов ударов по мячу ногой имеет некоторые специфические особенност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траектории полета мяча. Для основных способов ударов по мячу ногой свойственны две разновидности выполнения: прямой и резаны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рямом ударе направление ударного импульса проходит через ОЦТ мяча или в непосредственной близости от него. Для выполнения резаного удара необходимо, чтобы его направление значительно отстояло от ОЦТ мяч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ямой удар практически возможен всеми указанными выше способами. Он несколько затруднен при ударе внешней частью подъема. Резаный удар наиболее эффективно выполняется внутренней и особенно внешней частью подъем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ектория полета мяча при прямых ударах зависит от места приложения силы. Мяч полетит прямо и низом, если место приложения удара придется на среднюю часть мяча по горизонтальной плоскости. Если место приложения силы приходится ниже горизонтальной оси, то изменяется угол вылета мяч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ектория полета мяча существенно меняется при резаных ударах. В этом случае направление удара не проходит через ОЦТ мяча, что вызывает значительное его вращение. Оно может быть вокруг горизонтальной оси (при ударе «подсечкой»), вертикальной оси (при резаных ударах низом) и наклонных осей (при ударах верхо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о начала разбега, мяч и цель находятся примерно на одной линии. Замах выполняется за счет заднего отталкивания последнего бегового шага. Ударное движение начинается с одновременного сгибания бедра и поворота носка ноги в сторону. В момент удара стопа находится строго под прямым углом по отношению к направлению полета мяча. Удар выполняется серединой внутренней поверхности стопы. Положение ноги во время удара сохраняется и во время проводк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 внутренней частью подъема используется при средних и длинных передачах, «прострелах» вдоль ворот и удара по цели со всех дистанци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бег выполняется под углом 30–60° по отношению к мячу и цели. Замах ноги близок к максимальному. Опорная нога, слегка согнутая в коленном суставе, ставится на внешнюю часть (свод) стопы (подошвы). Туловище несколько наклонено в сторону опорной ноги. В момент удара условная ось, соединяющая мяч и коленный сустав, наклонена во фронтальной плоскости. Данное условие, а также нанесение удара в среднюю часть мяча определяют его низкую траекторию.</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 средней частью подъема по технике исполнения во многом схож с ударом внутренней частью подъема, однако детали выполнения несколько отличны. Линия разбега, мяч и цель находятся примерно на одной линии. Опорная нога ставится с пятки на уровне с мячом. Во время ударного движения происходит перекат опорной ноги с пятки на носок. Условная ось, соединяющая мяч и коленный сустав, в момент удара строго вертикальна. Такое положение сохраняется во время проводк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ительная площадь соприкосновения стопы и мяча позволяет выполнить удар достаточно точно. Разбег, замах и ударное движение выполняются в одной плоскости, благодаря чему биомеханически целесообразно используется система движения и удары наносятся с большо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силой по сравнению с другими способами. </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 внешней частью подъема наиболее часто применяют для выполнения резаных ударов. Структура движений при ударах средней 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внешней частью схожа. Отличия заключаются в том, что во время ударного движения поворачиваются внутрь (пронируются) голень и стопа. Удар носком выполняют, когда надо произвести неожиданный, без подготовки удар. Кроме того, этот удар эффективен при выбивании мяча у противника в выпаде или шпагат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 пяткой существенно отличается от рассмотренных способов. Он реже используется в игре. Объясняется это сложностью его выполнения, незначительной силой и точностью. Достоинством удара является неожиданность его исполнения для соперников.</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ительная фаза начинается с постановки опорной ноги на уровне мяча. Для замаха нога проносится над мячом и выносится вперед. Рабочую фазу – удар выполняют резким движением ноги назад. В момент удара нога напряжена, стопа расположена параллельно земл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вариантов является удар пяткой «секретно». При выполнении удара правой ногой опорная нога ставится справа от мяча. Ударная нога для замаха выносится вперед. Удар производится резким движением назад, причем ударная нога проносится скрестно по отношению к опорной ноге. После незначительной проводки движение ноги затормаживаетс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 пяткой выполняют также опорной ногой. Она ставится за мяч на расстоянии 10–15 см. При следующем шаге производится задний толчок (нога движется назад и вверх), который и является ударным движение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ы по неподвижному мячу. При выполнении начальных, штрафных, свободных, угловых ударов, а также ударов от ворот игрок бьет по неподвижному мячу.</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ы по катящемуся мячу. Все основные способы и их разновидности используют и при ударах по катящемуся мячу.</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ы по летящему мячу. Траектория движения мяча определяет особенности техники выполнения ударов по летящим мяча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ударах по опускающимся или низколетящим мячам структур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вижения такая же, как и при ударах по катящемуся мячу. Направлени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движения мяча, как и при ударах по катящемуся мячу, предъявляет определенные требования к постановке опорной ног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 с поворотом используется для изменения направления полета мяча. Выполняется средней частью подъема по опускающемуся или низколетящему навстречу мячу. В подготовительной фазе задний толчок последнего бегового шага к мячу служит замахом ударной ноги. Опорная нога, несколько согнутая в коленном суставе, развертывается в сторону предполагаемого полета мяча и ставится на внешний свод стопы. Туловище отклоняется в сторону опорной ноги. С поворотом туловища начинается ударное движение ноги в горизонтальной плоскости. После проводки ударная нога движется вперед и опускается вниз скрестно от опорной ног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 через себя выполняется средней частью подъема по летящему и прыгающему мячам, когда необходимо произвести неожиданный удар в ворота или передачу через голову назад.</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производства удара со значительной силой используется удар</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через себя в прыжке «ножницами». Ударное движение начинается до момента приземления мяча. Непосредственно после отскока мяча наносится удар. Голень в момент удара строго вертикальна, носок оттянут вниз.</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 с полулета обычно производится по мячу сразу же после его отскока от земли. При этом важно точно рассчитать место приземления мяча и поставить опорную ногу как можно ближе к этому месту.</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ары по мячу головой используются в процессе игры как при завершающих ударах, так и для передач мяча партнеру. Чаще всего</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применяют удар средней частью лба и его варианты. Техника ударов по мячу головой включает подготовительную, рабочую и завершающую фазы.</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ительная фаза – замах. Для выполнения замаха туловищ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и голова отклоняются назад. При этом растягиваются мышцы-антагонисты разгибателей туловища. Мяч должен быть в поле зрения игрока, для чего не следует запрокидывать голову.</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чая фаза – ударное движение и проводка. Выполнение ударного движения начинается с резкого выпрямления туловища. Непосредственно удар целесообразно производить в момент, когда туловище и голова проходят фронтальную плоскость. В этом положении достигается наибольшая скорость движения головы, что позволяет выполнить удар значительной силы.</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вершающая фаза – принятие исходного положения для последующих действий. После проводки движение туловища затормаживается. Не следует сильно наклоняться вперед, так как после удара головой надо быть готовым к выполнению различных действий и перемещений. Исходным положением при ударе серединой лба без прыжка является стойка, при которой ноги расположены в небольшом шаге (50–70 см). Делая замах, игрок отклоняет туловище назад, сгибает сзади стоящую ногу и переносит на нее вес тела. Руки слегка согнуты в локтевом суставе. Удар серединой лба в прыжке выполняется толчком вверх одной или двумя ногами. </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Техника остановки мяч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ь остановки – погасить скорость катящегося или летящего мяча для осуществления дальнейших целесообразных действий. Термин «остановка мяча» следует понимать как употребляемые иногда названия «обработка мяча», «прием мяча». Остановки выполняются ногой, туловищем и головой. </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новка мяча ногой – наиболее часто применяемый технический прием. Он выполняется различными способами, при этом основные фазы движения каждого из них являются общими для различных способов.</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готовительная фаза – принятие исходного положения. Она характеризуется одноопорной позой, где вес тела на опорной ноге, которая несколько согнута для устойчивости. Останавливающая нога посылается навстречу мячу и развертывается к нему останавливающей поверхностью.</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чая фаза – уступающее (амортизирующее) движение останавливающей ногой, которая несколько расслаблена. В момент соприкосновения мяча и останавливающей поверхности (или несколько раньше) начинается движение назад, которое постепенно замедляетс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корость мяча гаситс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ind w:firstLine="36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вершающая фаза – принятие исходного положения для последующих</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действий. ОЦТ переносится в сторону останавливающей ноги и мяча. После остановки выполняются преимущественно удары (передачи) или перемещения с мячом (ведени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новка мяча внутренней стороной стопы используется при приеме катящихся и летящих мячей. Остановка мяча бедром тоже часто используется в современном футболе. Объясняется это тем, что бедром можно останавливать опускающиеся с различной траекторией мячи. Кроме того, способ очень надежен, так как останавливающая поверхность велика, а амортизирующий путь значителен.</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новки мяча с переводом. В современном футболе все реже используют остановки без перевода, так как они замедляют темп игры и приходится выполнять дополнительные действия, чтобы эффективно использовать игровую ситуацию. Остановки с переводом как раз и позволяют не только погасить скорость катящегося или летящего мяча, но и целенаправленно изменить его направление, подготовиться к дальнейшим действия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воды преимущественно выполняются в сторону (вправо, влево) или назад (за спину).</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новка мяча головой. Этот технический прием  довольно редко используется в игре, так как он труден по выполнению и менее надежен по сравнению с другими приемами и способам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Техника ведения мяч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дение мяча. С помощью ведения осуществляются всевозможные перемещения игроков. При этом мяч находится под их постоянным контролем. При ведении используют бег (иногда ходьбу) и выполняют в различной последовательности и разном ритме удары по мячу ного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дение мяча ногой. Это основной прием ведения, который представляет собой сочетание бега (реже ходьбы) и ударов по мячу ногой различными способами. Исходя из тактических задач, удары по мячу при ведении выполняют с различной силой. Если нужно быстро преодолеть значительное расстояние, то мяч опускают от себя на 10–12 м. При противодействии соперника возникает возможность потери мяча, поэтому не следует отпускать от себя мяч дальше 1–2 м. Нельзя не отметить, что частые удары снижают скорость ведени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ind w:firstLine="360"/>
        <w:jc w:val="both"/>
        <w:textAlignment w:val="baseline"/>
        <w:rPr/>
      </w:pPr>
      <w:r>
        <w:rPr>
          <w:rFonts w:cs="Times New Roman" w:ascii="Times New Roman" w:hAnsi="Times New Roman"/>
          <w:color w:val="000000"/>
          <w:sz w:val="28"/>
          <w:szCs w:val="28"/>
        </w:rPr>
        <w:t>Нет необходимости использовать специальные маховые движения для выполнения ударов. Задний толчок является подготовительной фазой для удара. Опорная нога ставится сбоку от мяча. Маховая нога движется к мячу, и производится удар. Различают несколько основных способов ведения, которые наиболее часто используют в игре. Их отличия заключаются только в способе нанесения ударов. При ведении средней частью подъема и носком осуществляется преимущественно прямолинейное движение. Ведение внутренней частью подъема дает возможность выполнить перемещение по дуге. Ведение внутренней стороной стопы позволяет существенно менять направление движения. Наиболее универсальным является ведение внешней частью подъема, которое дает возможность выполнять прямолинейное перемещение, движение по дуге и с изменением направления. При ведении прыгающих мячей используют удары средней частью подъема или бедром. Применяя эти два способа ведения, можно продвигаться с держанием мяча в воздух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Техника обманных движений (финтов)</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манные движения составляют группу приемов техники футбола, которые выполняются в непосредственном единоборстве с сопернико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Финты применяют с целью преодоления сопротивления соперника и создания необходимых условий для дальнейшего ведения игры. Использование финтов позволяет успешно решать многие тактические задачи как в атаке, так и в оборон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ка футбола включает следующие основные приемы обманных движений: «уходом», «ударом», «остановкой». При анализе техники обманных движений выделяют две фазы: подготовительную и фазу реализации. Инсценировка обманных действий в подготовительной фазе направлена на вызов ответной реакции соперника для противодействий. Естественность выполнения данной фазы определяет его ответную реакцию. Во второй фазе реализуются истинные намерения футболиста после реакции соперника на обманное действие. Фазе реализации свойственна значительная вариативность, которая обусловливается различными ситуациями и тактическими соображениями. При выполнении финтов используются различные варианты «уходов» с мячом (вперед, вправо, влево, назад), убирание мяча, пропуск мяча партнеру и их сочетани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манные движения на «уход» выполняются преимущественно на полусогнутых ногах, что обеспечивает широкую амплитуду движения, 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акже быстроту его изменени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ход» выпадом. При атаке соперника спереди игрок, ведущий мяч, показывает своими движениями, что он намерен обойти его справа или слев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ход» с переносом ноги через мяч. Финт применяется преимущественно при атаке сзади. </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Финт «ударом» по мячу ногой. Если финт «ударом» выполняется после передачи и партнер находится на пути движения мяча в более выгодной позиции, то в фазе реализации мяч пропускается открытому партнеру.    Финт «ударом» по мячу головой. В подготовительной фазе применяется исходное положение для удара головой по мячу, туловище отклоняется назад и выполняется замах для удара. Среагировав на замах, соперник, который находится перед игроком или сбоку от него, останавливается в ожидании удара в первом случае или перемещается в сторону предполагаемого полета мяча. </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т «остановкой» мяча ногой. Во время ведения при попытке отбора мяча сбоку или сбоку-сзади применяется финт «остановкой» с наступлением и без наступления на мяч подошво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вом случае, выполняя очередной беговой шаг ведения, игрок ставит опорную ногу на мяч и наступает на него подошвой дальней от соперника ноги. Предпринимается ложная попытка остановки с мячом. Соперник замедляет движение, в этот момент мяч посылает вперед и игрок продолжает движени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 втором случае в подготовительной фазе только имитируется остановка мяча. Игрок, несколько замедляя движение, располагает стопу над мячом. В фазе реализации продолжается быстрое движение в первоначальном направлени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т «остановкой» грудью и головой. Подготовительная фаза при обманном движении «остановка» опускающихся мячей грудью и головой соответствует подготовительной фазе техники выполнения остановок мяча данным способом, которые уже анализировались. В фазе реализации вместо остановки осуществляется пропуск мяча, игрок поворачивается на 180° и овладевает и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Техника отбора мяч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бор мяча осуществляется главным образом в момент приема мяча противником или во время его ведения. Эффективность использования отбора обусловливается ситуационными способностями футболиста, т. е. способностями точно оценить расстояние до противника и мяча, скорость их перемещения, расположение игроков и т. д. Сближаясь с соперником или сохраняя дистанцию, надо атаковать соперника, когда он немного отпустит мяч от себя. В этот момент атакующий делает рывок к мячу и ударом ногой или толчком плеча выполняет отбор.</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ществует две разновидности отбора: полный и неполный. При полном отборе мячом владеет сам отбирающий или его партнер. При неполном отборе мяч отбивается на определенное расстояние или выбивается за боковую линию. Несмотря на то, что мячом овладевает соперник, создается помеха его атакующим действиям и выигрывается время для рационального перестроения обороны. Противник вынужден менять темп и фронт атак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ложных игровых ситуациях для отбора мяча используют специальные способы: в выпаде, в подкате. </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Техника вбрасывания мяч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брасывание мяча – единственный технический прием, который полевые игроки выполняют руками. Структура движения при вбрасывании во многом определяется требованиями правил футбола и не представляет особой сложности. Подготовительной фазой является замах. Исходное положение – стойка «ноги врозь на ширине плеч» или в положении шага. Руки с мячом, несколько согнутые в локтевых суставах, поднимаются вверх – за голову. Туловище отклоняется назад, ноги сгибаются в коленных суставах, масса тела на сзади стоящей ноге (при положении шаг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чая фаза – бросок – начинается с энергичного выпрямления ног, туловища, рук и завершается кистевым усилием в сторону вбрасывания.     Выполнение завершающей фазы обусловливается требованием правил о том, что в момент броска футболист должен касаться земли обеими ногами. И, наконец, завершающей фазой может быть падени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Техника вратар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ка игры вратаря существенно отличается от техники игры полевого игрока. Это связано с тем, что вратарю, согласно правилам, разрешено играть руками в пределах штрафной площади. В технику вратаря входят ловля, отбивание, переводы и броски мяча. В зависимости от расположения партнеров и игроков команды противника, а также от направления, траектории и скорости движения мяча применяются различные приемы, способы и разновидности действий вратаря. В процессе игры вратарь пользуется необходимым арсеналом техники полевого игрок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овля мяча – основное средство техники игры вратаря. Она осуществляется преимущественно двумя руками. В зависимости от направления, траектории и скорости мяча ловля выполняется снизу, сверху или сбоку. Мячи, летящие на значительном расстоянии от вратаря, ловят в</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адени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ловле мяча снизу вратарь овладевает катящимися, опускающимися и низко летящими (до уровня груди) навстречу ему мячами. </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подготовительной фазе при ловле катящихся мячей вратарь наклоняется вперед и опускает руки вниз.</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бочая фаза характеризуется тем, что в момент соприкосновения с мячом он подхватывается кистями снизу, руки сгибаются в локтевых суставах и подтягивают мяч к животу. Скорость мяча гасится за счет амортизационных действий опущенных рук.</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авершающей фазе вратарь выпрямляется.</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овля мяча в падении – эффективное средство овладения мячами, направленными неожиданно, точно, а часто и сильно в сторону от вратаря. Используется при перехвате передач («прострелов» вдоль ворот) 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 отборе мяча в ногах у противник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ется два варианта ловли мяча в падении: без фазы полета и с фазой полета. Первый вариант применяется для ловли катящихся и низколетящих на расстоянии 2–2,5 м в стороне от вратаря мячей. Для ловли мячей, катящихся и летящих на значительном расстоянии от вратаря, используется падение с фазой полета. В предварительной фазе вратарь выполняет один или два быстрых приставных или скрестных шага в направлении полета мяча. Способ передвижения зависит от индивидуальных навыков.</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ловле высоколетящих мячей отталкивание производится в сторону-вверх, при ловле мячей, летящих на среднем уровне, – в сторону.</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бивание мяча. Если невозможно использовать ловлю мяча (противодействие соперника, сильный удар, «трудный» мяч и т. д.),</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меняется его отбивание. К отбиванию относятся действия, с помощью которых вратарь преграждает мячу путь в ворота, прерывает прострельные и навесные передачи. При этом мячом вратарь не овладевает.</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бивание мяча выполняется как двумя, так и одной рукой. Первый прием более надежен, так как преграждающая площадь больше. Однако второй прием позволяет отбивать мячи, летящие на значительном расстоянии от вратаря.</w:t>
      </w:r>
    </w:p>
    <w:p>
      <w:pPr>
        <w:pStyle w:val="Normal"/>
        <w:spacing w:lineRule="auto" w:line="360"/>
        <w:rPr>
          <w:color w:val="000000"/>
          <w:sz w:val="28"/>
          <w:szCs w:val="28"/>
        </w:rPr>
      </w:pP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sz w:val="28"/>
          <w:szCs w:val="28"/>
        </w:rPr>
      </w:pPr>
      <w:r>
        <w:rPr>
          <w:b/>
          <w:sz w:val="28"/>
          <w:szCs w:val="28"/>
        </w:rPr>
        <w:t>4. КОНТРОЛЬНЫЕ ВОПРОСЫ</w:t>
      </w:r>
    </w:p>
    <w:p>
      <w:pPr>
        <w:pStyle w:val="Normal"/>
        <w:spacing w:lineRule="auto" w:line="360"/>
        <w:rPr>
          <w:b/>
          <w:b/>
          <w:sz w:val="28"/>
          <w:szCs w:val="28"/>
        </w:rPr>
      </w:pPr>
      <w:r>
        <w:rPr>
          <w:b/>
          <w:sz w:val="28"/>
          <w:szCs w:val="28"/>
        </w:rPr>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Что представляет собой техника футболист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  Какие показатели являются критериями технического мастерств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3.  Что понимается под техническим приемо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4.  Что включает в себя техника передвижени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  Дайте характеристику средств и методов обучения технически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ема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6. Проанализируйте один из технических приемов с учетом анатомо-</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ологических особенностей футболиста.</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7. Что понимается под технической подготовкой?</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8. Назовите средства и методы технической подготовки.</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9. Дайте характеристику принципам обучения техническим приемам.</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0. Проанализируйте процесс обучения одному из технических при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в.</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1. Какова взаимосвязь технической подготовки с другими видами под-</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товки футболистов?</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2. Представьте конспект занятия по обучению какому-либо техниче-</w:t>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ому приему либо группе приемов и их совершенствованию.</w:t>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ind w:firstLine="709"/>
        <w:jc w:val="center"/>
        <w:rPr>
          <w:b/>
          <w:b/>
          <w:sz w:val="28"/>
          <w:szCs w:val="28"/>
          <w:lang w:val="uk-UA"/>
        </w:rPr>
      </w:pPr>
      <w:r>
        <w:rPr>
          <w:b/>
          <w:sz w:val="28"/>
          <w:szCs w:val="28"/>
        </w:rPr>
        <w:t>Основная:</w:t>
      </w:r>
    </w:p>
    <w:p>
      <w:pPr>
        <w:pStyle w:val="Normal"/>
        <w:ind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rPr>
        <w:t xml:space="preserve">1. Малозёмов, О. Ю. Физическое воспитание студентов в техническом вузе : учеб. пособие / О. Ю. Малозёмов, В. Ф. Кошелев, Ю. Г. Бердникова, А. В. Минаев, С. И. Филимонова. – Екатеринбург : УГЛТУ; Изд-во АМБ, 2015. –  464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3">
        <w:r>
          <w:rPr>
            <w:rStyle w:val="InternetLink"/>
            <w:sz w:val="28"/>
            <w:szCs w:val="28"/>
          </w:rPr>
          <w:t>https://cloud.mail.ru/public/6XJd/eLm9Cr8AX</w:t>
        </w:r>
      </w:hyperlink>
    </w:p>
    <w:p>
      <w:pPr>
        <w:pStyle w:val="Normal"/>
        <w:ind w:firstLine="709"/>
        <w:jc w:val="both"/>
        <w:rPr/>
      </w:pPr>
      <w:r>
        <w:rPr>
          <w:sz w:val="28"/>
          <w:szCs w:val="28"/>
        </w:rPr>
        <w:t>2. Третьякова, Н. В. Лечебная физическая культура и массаж : учеб</w:t>
      </w:r>
      <w:r>
        <w:rPr>
          <w:sz w:val="28"/>
          <w:szCs w:val="28"/>
          <w:lang w:val="uk-UA"/>
        </w:rPr>
        <w:t>.</w:t>
      </w:r>
      <w:r>
        <w:rPr>
          <w:sz w:val="28"/>
          <w:szCs w:val="28"/>
        </w:rPr>
        <w:t xml:space="preserve"> пособие / Н. В. Третьякова. – Екатеринбург : Изд-во Рос. гос. проф.-пед. ун-та, 2013. – 57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HCEX/eXptUQFni</w:t>
      </w:r>
    </w:p>
    <w:p>
      <w:pPr>
        <w:pStyle w:val="Normal"/>
        <w:ind w:firstLine="709"/>
        <w:jc w:val="both"/>
        <w:rPr>
          <w:b/>
          <w:b/>
          <w:sz w:val="28"/>
          <w:szCs w:val="28"/>
          <w:lang w:val="uk-UA"/>
        </w:rPr>
      </w:pPr>
      <w:r>
        <w:rPr>
          <w:rStyle w:val="178"/>
          <w:sz w:val="28"/>
          <w:szCs w:val="28"/>
        </w:rPr>
        <w:t>3. Муллер, А.Б.</w:t>
      </w:r>
      <w:r>
        <w:rPr>
          <w:sz w:val="28"/>
          <w:szCs w:val="28"/>
        </w:rPr>
        <w:t>Физическая культура : учебник для вузов / А.Б. Муллер, Н.С. Дядичкина, Ю.А. Богащенко, А.Ю. Близневский, С.К. Рябинина. –</w:t>
      </w:r>
      <w:r>
        <w:rPr>
          <w:sz w:val="28"/>
          <w:szCs w:val="28"/>
          <w:lang w:val="uk-UA"/>
        </w:rPr>
        <w:t xml:space="preserve"> </w:t>
      </w:r>
      <w:r>
        <w:rPr>
          <w:sz w:val="28"/>
          <w:szCs w:val="28"/>
        </w:rPr>
        <w:t>М.: Юрайт, 2013.–</w:t>
      </w:r>
      <w:r>
        <w:rPr>
          <w:sz w:val="28"/>
          <w:szCs w:val="28"/>
          <w:lang w:val="uk-UA"/>
        </w:rPr>
        <w:t xml:space="preserve"> </w:t>
      </w:r>
      <w:r>
        <w:rPr>
          <w:sz w:val="28"/>
          <w:szCs w:val="28"/>
        </w:rPr>
        <w:t xml:space="preserve">424 с. </w:t>
      </w:r>
    </w:p>
    <w:p>
      <w:pPr>
        <w:pStyle w:val="Normal"/>
        <w:ind w:firstLine="709"/>
        <w:jc w:val="both"/>
        <w:rPr>
          <w:sz w:val="28"/>
          <w:szCs w:val="28"/>
        </w:rPr>
      </w:pPr>
      <w:r>
        <w:rPr>
          <w:sz w:val="28"/>
          <w:szCs w:val="28"/>
        </w:rPr>
        <w:t xml:space="preserve">4. Хуббиева, Ш. З. Тематический курс лекций по физической культуре и спорту / Ш. З. Хуббиева, Т. И. Барановой. –  СПб. : Изд-во С.-Петерб. ун-та, 2013. – 248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4">
        <w:r>
          <w:rPr>
            <w:rStyle w:val="InternetLink"/>
            <w:sz w:val="28"/>
            <w:szCs w:val="28"/>
          </w:rPr>
          <w:t>https://cloud.mail.ru/public/BQD2/TgQvUiE4p</w:t>
        </w:r>
      </w:hyperlink>
    </w:p>
    <w:p>
      <w:pPr>
        <w:pStyle w:val="Normal"/>
        <w:ind w:firstLine="709"/>
        <w:jc w:val="both"/>
        <w:rPr>
          <w:b/>
          <w:b/>
          <w:sz w:val="28"/>
          <w:szCs w:val="28"/>
          <w:lang w:val="uk-UA"/>
        </w:rPr>
      </w:pPr>
      <w:r>
        <w:rPr>
          <w:sz w:val="28"/>
          <w:szCs w:val="28"/>
        </w:rPr>
        <w:t xml:space="preserve">5. Дзержинский, Г.А. Физическая культура для студентов заочной формы обучения : учебно-методическое пособие / Г.А. Дзержинский, И.В. Прохорова. –  Волгоградский филиал ФГБОУ ВПО «Российская академия народного хозяйства и государственной службы при Президенте РФ».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LDcE/yokuu6jRt</w:t>
      </w:r>
    </w:p>
    <w:p>
      <w:pPr>
        <w:pStyle w:val="1"/>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b/>
          <w:b/>
          <w:sz w:val="28"/>
          <w:szCs w:val="28"/>
          <w:lang w:val="uk-UA"/>
        </w:rPr>
      </w:pPr>
      <w:r>
        <w:rPr>
          <w:b/>
          <w:sz w:val="28"/>
          <w:szCs w:val="28"/>
          <w:lang w:val="uk-UA"/>
        </w:rPr>
        <w:t>Дополнительная:</w:t>
      </w:r>
    </w:p>
    <w:p>
      <w:pPr>
        <w:pStyle w:val="Normal"/>
        <w:ind w:firstLine="709"/>
        <w:jc w:val="center"/>
        <w:rPr>
          <w:b/>
          <w:b/>
          <w:sz w:val="28"/>
          <w:szCs w:val="28"/>
          <w:lang w:val="uk-UA"/>
        </w:rPr>
      </w:pPr>
      <w:r>
        <w:rPr>
          <w:b/>
          <w:sz w:val="28"/>
          <w:szCs w:val="28"/>
          <w:lang w:val="uk-UA"/>
        </w:rPr>
      </w:r>
    </w:p>
    <w:p>
      <w:pPr>
        <w:pStyle w:val="Normal"/>
        <w:tabs>
          <w:tab w:val="clear" w:pos="708"/>
          <w:tab w:val="left" w:pos="540" w:leader="none"/>
        </w:tabs>
        <w:ind w:firstLine="709"/>
        <w:jc w:val="both"/>
        <w:rPr>
          <w:sz w:val="28"/>
          <w:szCs w:val="28"/>
        </w:rPr>
      </w:pPr>
      <w:r>
        <w:rPr>
          <w:sz w:val="28"/>
          <w:szCs w:val="28"/>
        </w:rPr>
        <w:t xml:space="preserve">1. Бочкарева, С.И. Физическая культура : учебно-метод. комплекс (для студентов экономических специальностей) / С.И. Бочкарева, О.П. Кокоулина, Н.Е. Копылова, Н.Ф. Митина, А.Г. Ростеванов. – М. : Изд. Центр ЕАОИ, 2011. – 344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5">
        <w:r>
          <w:rPr>
            <w:rStyle w:val="InternetLink"/>
            <w:sz w:val="28"/>
            <w:szCs w:val="28"/>
          </w:rPr>
          <w:t>https://cloud.mail.ru/public/9qmh/q5BMseff6</w:t>
        </w:r>
      </w:hyperlink>
    </w:p>
    <w:p>
      <w:pPr>
        <w:pStyle w:val="Normal"/>
        <w:tabs>
          <w:tab w:val="clear" w:pos="708"/>
          <w:tab w:val="left" w:pos="540" w:leader="none"/>
        </w:tabs>
        <w:ind w:firstLine="709"/>
        <w:jc w:val="both"/>
        <w:rPr/>
      </w:pPr>
      <w:r>
        <w:rPr>
          <w:sz w:val="28"/>
          <w:szCs w:val="28"/>
        </w:rPr>
        <w:t xml:space="preserve">2. </w:t>
      </w:r>
      <w:r>
        <w:rPr>
          <w:sz w:val="28"/>
          <w:szCs w:val="28"/>
          <w:lang w:eastAsia="en-US"/>
        </w:rPr>
        <w:t xml:space="preserve">Физическая культура : учебник / Л. В. Захарова, Н. В. Люлина, </w:t>
      </w:r>
      <w:r>
        <w:rPr>
          <w:sz w:val="28"/>
          <w:szCs w:val="28"/>
        </w:rPr>
        <w:t xml:space="preserve">М. Д. Кудрявцев [и др.]. – Красноярск : Сиб. федер. ун-т, 2017. – 612 с.–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5FXi/LKSS93xa1</w:t>
      </w:r>
    </w:p>
    <w:p>
      <w:pPr>
        <w:pStyle w:val="Normal"/>
        <w:tabs>
          <w:tab w:val="clear" w:pos="708"/>
          <w:tab w:val="left" w:pos="540" w:leader="none"/>
        </w:tabs>
        <w:ind w:firstLine="709"/>
        <w:jc w:val="both"/>
        <w:rPr>
          <w:sz w:val="28"/>
          <w:szCs w:val="28"/>
        </w:rPr>
      </w:pPr>
      <w:r>
        <w:rPr>
          <w:sz w:val="28"/>
          <w:szCs w:val="28"/>
        </w:rPr>
        <w:t xml:space="preserve">3. Гелецкий, В. М. Теория физической культуры и спорта : учеб. пособие / В.М. Гелецкий. –  Сиб. федер. ун-т. − Красноярск : ИПК СФУ,  2008. − 342 с. –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hyperlink r:id="rId6">
        <w:r>
          <w:rPr>
            <w:rStyle w:val="InternetLink"/>
            <w:sz w:val="28"/>
            <w:szCs w:val="28"/>
          </w:rPr>
          <w:t>https://cloud.mail.ru/public/2QRi/koRiwNKui</w:t>
        </w:r>
      </w:hyperlink>
    </w:p>
    <w:p>
      <w:pPr>
        <w:pStyle w:val="Normal"/>
        <w:tabs>
          <w:tab w:val="clear" w:pos="708"/>
          <w:tab w:val="left" w:pos="540" w:leader="none"/>
        </w:tabs>
        <w:ind w:firstLine="709"/>
        <w:jc w:val="both"/>
        <w:rPr/>
      </w:pPr>
      <w:r>
        <w:rPr>
          <w:sz w:val="28"/>
          <w:szCs w:val="28"/>
        </w:rPr>
        <w:t>4. Масалова</w:t>
      </w:r>
      <w:r>
        <w:rPr>
          <w:sz w:val="28"/>
          <w:szCs w:val="28"/>
          <w:lang w:val="uk-UA"/>
        </w:rPr>
        <w:t>,</w:t>
      </w:r>
      <w:r>
        <w:rPr>
          <w:sz w:val="28"/>
          <w:szCs w:val="28"/>
        </w:rPr>
        <w:t xml:space="preserve"> О.Ю.</w:t>
      </w:r>
      <w:r>
        <w:rPr>
          <w:sz w:val="28"/>
          <w:szCs w:val="28"/>
          <w:lang w:val="uk-UA"/>
        </w:rPr>
        <w:t xml:space="preserve"> </w:t>
      </w:r>
      <w:r>
        <w:rPr>
          <w:sz w:val="28"/>
          <w:szCs w:val="28"/>
        </w:rPr>
        <w:t>Физическая культура: педагогические основы ценностного отношения к здоровью</w:t>
      </w:r>
      <w:r>
        <w:rPr>
          <w:sz w:val="28"/>
          <w:szCs w:val="28"/>
          <w:lang w:val="uk-UA"/>
        </w:rPr>
        <w:t xml:space="preserve"> </w:t>
      </w:r>
      <w:r>
        <w:rPr>
          <w:sz w:val="28"/>
          <w:szCs w:val="28"/>
        </w:rPr>
        <w:t>: учеб</w:t>
      </w:r>
      <w:r>
        <w:rPr>
          <w:sz w:val="28"/>
          <w:szCs w:val="28"/>
          <w:lang w:val="uk-UA"/>
        </w:rPr>
        <w:t>.</w:t>
      </w:r>
      <w:r>
        <w:rPr>
          <w:sz w:val="28"/>
          <w:szCs w:val="28"/>
        </w:rPr>
        <w:t xml:space="preserve"> пособие</w:t>
      </w:r>
      <w:r>
        <w:rPr>
          <w:sz w:val="28"/>
          <w:szCs w:val="28"/>
          <w:lang w:val="uk-UA"/>
        </w:rPr>
        <w:t xml:space="preserve"> </w:t>
      </w:r>
      <w:r>
        <w:rPr>
          <w:sz w:val="28"/>
          <w:szCs w:val="28"/>
        </w:rPr>
        <w:t>/</w:t>
      </w:r>
      <w:r>
        <w:rPr>
          <w:sz w:val="28"/>
          <w:szCs w:val="28"/>
          <w:lang w:val="uk-UA"/>
        </w:rPr>
        <w:t xml:space="preserve"> </w:t>
      </w:r>
      <w:r>
        <w:rPr>
          <w:sz w:val="28"/>
          <w:szCs w:val="28"/>
        </w:rPr>
        <w:t xml:space="preserve">О.Ю. Масалова; под ред. М.Я. Виленского. – М.: КНОРУС, 2012. – 184 с. </w:t>
      </w:r>
    </w:p>
    <w:p>
      <w:pPr>
        <w:pStyle w:val="Normal"/>
        <w:tabs>
          <w:tab w:val="clear" w:pos="708"/>
          <w:tab w:val="left" w:pos="540" w:leader="none"/>
        </w:tabs>
        <w:ind w:firstLine="709"/>
        <w:jc w:val="both"/>
        <w:rPr/>
      </w:pPr>
      <w:r>
        <w:rPr>
          <w:sz w:val="28"/>
          <w:szCs w:val="28"/>
        </w:rPr>
        <w:t>5. Лях, В.И.  Физическая культура : учеб. для общеобразоват. учреж</w:t>
        <w:softHyphen/>
        <w:t>дений / В.И. Лях, А.А. Зданевич. – 7-е изд. – М. : Просвещение, 2012. – 237 с.</w:t>
      </w:r>
      <w:r>
        <w:rPr>
          <w:sz w:val="28"/>
          <w:szCs w:val="28"/>
          <w:lang w:val="uk-UA"/>
        </w:rPr>
        <w:t xml:space="preserve"> </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 Режим доступа: https://cloud.mail.ru/public/C94G/aRj8zGCRZ</w:t>
      </w:r>
    </w:p>
    <w:p>
      <w:pPr>
        <w:pStyle w:val="Normal"/>
        <w:ind w:firstLine="709"/>
        <w:jc w:val="both"/>
        <w:rPr>
          <w:sz w:val="28"/>
          <w:szCs w:val="28"/>
        </w:rPr>
      </w:pPr>
      <w:r>
        <w:rPr>
          <w:sz w:val="28"/>
          <w:szCs w:val="28"/>
        </w:rPr>
      </w:r>
    </w:p>
    <w:p>
      <w:pPr>
        <w:pStyle w:val="Normal"/>
        <w:ind w:firstLine="709"/>
        <w:jc w:val="center"/>
        <w:rPr/>
      </w:pPr>
      <w:r>
        <w:rPr>
          <w:b/>
          <w:sz w:val="28"/>
          <w:szCs w:val="28"/>
          <w:lang w:val="uk-UA"/>
        </w:rPr>
        <w:t>Периодическая:</w:t>
      </w:r>
    </w:p>
    <w:p>
      <w:pPr>
        <w:pStyle w:val="Normal"/>
        <w:ind w:firstLine="709"/>
        <w:jc w:val="center"/>
        <w:rPr>
          <w:b/>
          <w:b/>
          <w:sz w:val="28"/>
          <w:szCs w:val="28"/>
          <w:lang w:val="uk-UA"/>
        </w:rPr>
      </w:pPr>
      <w:r>
        <w:rPr>
          <w:b/>
          <w:sz w:val="28"/>
          <w:szCs w:val="28"/>
          <w:lang w:val="uk-UA"/>
        </w:rPr>
      </w:r>
    </w:p>
    <w:p>
      <w:pPr>
        <w:pStyle w:val="Normal"/>
        <w:numPr>
          <w:ilvl w:val="0"/>
          <w:numId w:val="2"/>
        </w:numPr>
        <w:autoSpaceDE w:val="false"/>
        <w:ind w:left="0" w:firstLine="709"/>
        <w:jc w:val="both"/>
        <w:rPr/>
      </w:pPr>
      <w:hyperlink r:id="rId7">
        <w:r>
          <w:rPr>
            <w:rStyle w:val="InternetLink"/>
            <w:sz w:val="28"/>
            <w:szCs w:val="28"/>
          </w:rPr>
          <w:t>http://www.elibrary.ru</w:t>
        </w:r>
      </w:hyperlink>
      <w:r>
        <w:rPr>
          <w:sz w:val="28"/>
          <w:szCs w:val="28"/>
        </w:rPr>
        <w:t xml:space="preserve"> – Научная электронная библиотека</w:t>
      </w:r>
    </w:p>
    <w:p>
      <w:pPr>
        <w:pStyle w:val="Normal"/>
        <w:numPr>
          <w:ilvl w:val="0"/>
          <w:numId w:val="2"/>
        </w:numPr>
        <w:autoSpaceDE w:val="false"/>
        <w:ind w:left="0" w:firstLine="709"/>
        <w:jc w:val="both"/>
        <w:rPr/>
      </w:pPr>
      <w:hyperlink r:id="rId8">
        <w:r>
          <w:rPr>
            <w:rStyle w:val="InternetLink"/>
            <w:sz w:val="28"/>
            <w:szCs w:val="28"/>
          </w:rPr>
          <w:t>http://www.IQLib.ru</w:t>
        </w:r>
      </w:hyperlink>
      <w:r>
        <w:rPr>
          <w:sz w:val="28"/>
          <w:szCs w:val="28"/>
        </w:rPr>
        <w:t xml:space="preserve"> – Электронно-библиотечная система</w:t>
      </w:r>
    </w:p>
    <w:p>
      <w:pPr>
        <w:pStyle w:val="Normal"/>
        <w:shd w:fill="FFFFFF" w:val="clear"/>
        <w:ind w:firstLine="709"/>
        <w:rPr>
          <w:b/>
          <w:b/>
          <w:bCs/>
          <w:spacing w:val="-6"/>
          <w:sz w:val="28"/>
          <w:szCs w:val="28"/>
        </w:rPr>
      </w:pPr>
      <w:r>
        <w:rPr>
          <w:b/>
          <w:bCs/>
          <w:spacing w:val="-6"/>
          <w:sz w:val="28"/>
          <w:szCs w:val="28"/>
        </w:rPr>
      </w:r>
    </w:p>
    <w:p>
      <w:pPr>
        <w:pStyle w:val="Standard"/>
        <w:autoSpaceDE w:val="false"/>
        <w:jc w:val="center"/>
        <w:rPr>
          <w:rFonts w:eastAsia="Times New Roman"/>
          <w:b/>
          <w:b/>
          <w:sz w:val="28"/>
          <w:szCs w:val="28"/>
        </w:rPr>
      </w:pPr>
      <w:r>
        <w:rPr>
          <w:rFonts w:eastAsia="Times New Roman"/>
          <w:b/>
          <w:sz w:val="28"/>
          <w:szCs w:val="28"/>
        </w:rPr>
        <w:t>Материально-техническое обеспечение дисциплины</w:t>
      </w:r>
    </w:p>
    <w:p>
      <w:pPr>
        <w:pStyle w:val="Normal"/>
        <w:shd w:fill="FFFFFF" w:val="clear"/>
        <w:ind w:firstLine="283"/>
        <w:jc w:val="both"/>
        <w:rPr>
          <w:rFonts w:eastAsia="Times New Roman"/>
          <w:b/>
          <w:b/>
          <w:iCs/>
          <w:spacing w:val="1"/>
          <w:sz w:val="28"/>
          <w:szCs w:val="28"/>
        </w:rPr>
      </w:pPr>
      <w:r>
        <w:rPr>
          <w:rFonts w:eastAsia="Times New Roman"/>
          <w:b/>
          <w:iCs/>
          <w:spacing w:val="1"/>
          <w:sz w:val="28"/>
          <w:szCs w:val="28"/>
        </w:rPr>
      </w:r>
    </w:p>
    <w:p>
      <w:pPr>
        <w:pStyle w:val="Normal"/>
        <w:ind w:firstLine="709"/>
        <w:jc w:val="both"/>
        <w:rPr>
          <w:sz w:val="28"/>
          <w:szCs w:val="28"/>
        </w:rPr>
      </w:pPr>
      <w:r>
        <w:rPr>
          <w:sz w:val="28"/>
          <w:szCs w:val="28"/>
        </w:rPr>
        <w:t>Спортивный зал  – для проведения занятий по спортивным играм (баскетбол, футбол, волейбол). Оборудование: баскетбольные щиты, футбольные ворота; инвентарь: мячи, гимнастические скамейки и стенки, штанги, тренажеры, гантели, гири, теннисный стол, сетка, ракетки, мячи.</w:t>
      </w:r>
    </w:p>
    <w:p>
      <w:pPr>
        <w:pStyle w:val="Normal"/>
        <w:spacing w:lineRule="auto" w:line="360"/>
        <w:jc w:val="both"/>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pBdr>
          <w:top w:val="single" w:sz="6" w:space="8" w:color="D8D8D8"/>
          <w:left w:val="single" w:sz="6" w:space="15" w:color="D8D8D8"/>
          <w:bottom w:val="single" w:sz="6" w:space="8" w:color="D8D8D8"/>
          <w:right w:val="single" w:sz="6" w:space="15" w:color="D8D8D8"/>
        </w:pBdr>
        <w:shd w:fill="FFFFFF" w:val="clear"/>
        <w:spacing w:lineRule="atLeast" w:line="4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b/>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178">
    <w:name w:val="Основной текст (17) + 8"/>
    <w:basedOn w:val="Style14"/>
    <w:qFormat/>
    <w:rPr>
      <w:rFonts w:cs="Times New Roman"/>
      <w:color w:val="000000"/>
      <w:spacing w:val="0"/>
      <w:w w:val="100"/>
      <w:position w:val="0"/>
      <w:sz w:val="17"/>
      <w:sz w:val="17"/>
      <w:szCs w:val="17"/>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6XJd/eLm9Cr8AX" TargetMode="External"/><Relationship Id="rId4" Type="http://schemas.openxmlformats.org/officeDocument/2006/relationships/hyperlink" Target="https://cloud.mail.ru/public/BQD2/TgQvUiE4p" TargetMode="External"/><Relationship Id="rId5" Type="http://schemas.openxmlformats.org/officeDocument/2006/relationships/hyperlink" Target="https://cloud.mail.ru/public/9qmh/q5BMseff6" TargetMode="External"/><Relationship Id="rId6" Type="http://schemas.openxmlformats.org/officeDocument/2006/relationships/hyperlink" Target="https://cloud.mail.ru/public/2QRi/koRiwNKui" TargetMode="External"/><Relationship Id="rId7" Type="http://schemas.openxmlformats.org/officeDocument/2006/relationships/hyperlink" Target="http://www.elibrary.ru/" TargetMode="External"/><Relationship Id="rId8" Type="http://schemas.openxmlformats.org/officeDocument/2006/relationships/hyperlink" Target="http://www.IQLib.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7:12:00Z</dcterms:created>
  <dc:creator>User</dc:creator>
  <dc:description/>
  <cp:keywords/>
  <dc:language>en-US</dc:language>
  <cp:lastModifiedBy>User</cp:lastModifiedBy>
  <cp:lastPrinted>2019-04-09T14:57:00Z</cp:lastPrinted>
  <dcterms:modified xsi:type="dcterms:W3CDTF">2024-11-20T05:45:00Z</dcterms:modified>
  <cp:revision>15</cp:revision>
  <dc:subject/>
  <dc:title/>
</cp:coreProperties>
</file>